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</w:rPr>
        <w:t>Quest 12 Deadlines – 3</w:t>
      </w:r>
      <w:r>
        <w:rPr>
          <w:b/>
          <w:i/>
          <w:sz w:val="28"/>
          <w:szCs w:val="28"/>
          <w:vertAlign w:val="superscript"/>
        </w:rPr>
        <w:t>rd</w:t>
      </w:r>
      <w:r>
        <w:rPr>
          <w:b/>
          <w:i/>
          <w:sz w:val="28"/>
          <w:szCs w:val="28"/>
        </w:rPr>
        <w:t xml:space="preserve"> Marking perio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Completed Rough Draft – Wed., Dec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er Feedback Due – Tues., Dec. 16</w:t>
        <w:br/>
      </w:r>
    </w:p>
    <w:p>
      <w:pPr>
        <w:pStyle w:val="Normal"/>
        <w:rPr/>
      </w:pPr>
      <w:r>
        <w:rPr/>
        <w:t>Revised Draft Due – Mon., Dec.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Product Due – Mon., Jan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arest Thesis Defense – Fri., Jan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denberg Thesis Defense – Tues., Jan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dwig Thesis Defense – Thurs., Jan.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er Reflection Due – Fri., Jan. 1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26:00Z</dcterms:created>
  <dc:creator>000090hs</dc:creator>
  <dc:description/>
  <cp:keywords/>
  <dc:language>en-US</dc:language>
  <cp:lastModifiedBy>000090hs</cp:lastModifiedBy>
  <dcterms:modified xsi:type="dcterms:W3CDTF">2008-12-04T13:34:00Z</dcterms:modified>
  <cp:revision>3</cp:revision>
  <dc:subject/>
  <dc:title>Quest 12 Deadlines – 3rd Marking period</dc:title>
</cp:coreProperties>
</file>